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возможности предоставлении земельного участка и приеме заявлений о намерении участвовать в аукционе в соответствии с требованиями статьи 39.18 Земель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Администрация Килемарского муниципального района информирует                         о возможности предоставления земельного участка </w:t>
      </w:r>
      <w:r>
        <w:rPr>
          <w:color w:val="002060"/>
          <w:sz w:val="26"/>
          <w:szCs w:val="26"/>
        </w:rPr>
        <w:t>гражданам в аренду</w:t>
      </w:r>
      <w:r>
        <w:rPr>
          <w:sz w:val="26"/>
          <w:szCs w:val="26"/>
        </w:rPr>
        <w:br/>
        <w:t xml:space="preserve"> в границах населенного пункта выселок Троицкий Ардин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Граждане, заинтересованные в предоставлении земельного участка для указанных целей в течение тридцати дней со дня опубликования в районной газете «Восход» (опубликовано 3 ноября 2023 года),</w:t>
      </w:r>
      <w:r>
        <w:rPr/>
        <w:t xml:space="preserve"> </w:t>
      </w:r>
      <w:r>
        <w:rPr>
          <w:sz w:val="26"/>
          <w:szCs w:val="26"/>
        </w:rPr>
        <w:t xml:space="preserve">официальном сайте Российской Федерации www.torgi.gov.ru (размещено 2 ноября 2023 года), настоящего извещения в соответствии со ст. 39.18 Земельного кодекса Российской Федерации вправе подавать заявления </w:t>
      </w:r>
      <w:r>
        <w:rPr>
          <w:color w:val="002060"/>
          <w:sz w:val="26"/>
          <w:szCs w:val="26"/>
        </w:rPr>
        <w:t>о намерении участвовать в аукционе на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b/>
          <w:sz w:val="28"/>
          <w:szCs w:val="28"/>
        </w:rPr>
        <w:t>Прием заявлений с</w:t>
      </w:r>
      <w:r>
        <w:rPr>
          <w:b/>
          <w:sz w:val="26"/>
          <w:szCs w:val="26"/>
        </w:rPr>
        <w:t xml:space="preserve"> 3 ноября 2023 года </w:t>
      </w:r>
      <w:r>
        <w:rPr>
          <w:b/>
          <w:bCs/>
          <w:sz w:val="26"/>
          <w:szCs w:val="26"/>
        </w:rPr>
        <w:t>по 4 декабря 2023 года</w:t>
      </w:r>
      <w:r>
        <w:rPr>
          <w:bCs/>
          <w:sz w:val="26"/>
          <w:szCs w:val="26"/>
        </w:rPr>
        <w:t>,</w:t>
        <w:br/>
        <w:t xml:space="preserve">в рабочие дни с 08:00 до 17:00, обеденный перерыв с 12:00 до 13:00 </w:t>
      </w:r>
      <w:r>
        <w:rPr>
          <w:sz w:val="26"/>
          <w:szCs w:val="26"/>
        </w:rPr>
        <w:t xml:space="preserve">по адресу: Российская Федерация, Республика Марий Эл, Килемарский район, </w:t>
        <w:br/>
        <w:t>пгт. Килемары, ул. Садовая, д. 55, каб. №17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  <w:u w:val="single"/>
        </w:rPr>
        <w:t>Заявления подаются лично на бумажном носителе по установленной форме.</w:t>
      </w:r>
      <w:r>
        <w:rPr>
          <w:sz w:val="26"/>
          <w:szCs w:val="26"/>
        </w:rPr>
        <w:t xml:space="preserve"> Образец заявления и настоящее извещение размещены на сайте администрации Килемарского муниципального района (закладка «Информация о проведении аукционов и торгов»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 заявлению прилагаются копии документов, удостоверяющие личность заявителя, заверенные заявителе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b/>
          <w:sz w:val="26"/>
          <w:szCs w:val="26"/>
        </w:rPr>
        <w:t>Дата подведения итогов публикации извещения 5 декабря 2023 года                        в 10:00 по мск</w:t>
      </w:r>
      <w:r>
        <w:rPr>
          <w:sz w:val="26"/>
          <w:szCs w:val="26"/>
        </w:rPr>
        <w:t>. (подведение итогов публикации оформляется протоколом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спублика Марий Эл, Килемарский район, Ардинское сельское поселение, выселок Троицкий, ул. Троицкая, условный номер 1, кадастровый квартал 12:03:0801003, площадь земельного участка 1397 кв. м, вид разрешенного использования – для ведения личного подсобного хозяйства, категория земель – земли населе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а расположения земельного участка подготовлена на бумажном носителе. Для ознакомления со схемой расположения земельного участка на кадастровом плане территории граждане могут обратиться по адресу: Республика Марий Эл, Килемарский район, пгт. Килемары, ул. Садовая, д. 55, каб. №17 с 09:00 до 17:00, обеденный перерыв с 12:00. до 13:00, Контактные телефоны 8(83643)2-13-67.</w:t>
      </w:r>
    </w:p>
    <w:sectPr>
      <w:type w:val="nextPage"/>
      <w:pgSz w:w="11906" w:h="16838"/>
      <w:pgMar w:left="1985" w:right="1134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32:00Z</dcterms:created>
  <dc:creator>-</dc:creator>
  <dc:description/>
  <dc:language>en-US</dc:language>
  <cp:lastModifiedBy>admin</cp:lastModifiedBy>
  <cp:lastPrinted>2023-10-31T18:38:00Z</cp:lastPrinted>
  <dcterms:modified xsi:type="dcterms:W3CDTF">2023-11-02T14:32:00Z</dcterms:modified>
  <cp:revision>2</cp:revision>
  <dc:subject/>
  <dc:title/>
</cp:coreProperties>
</file>